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40"/>
          <w:szCs w:val="40"/>
          <w:lang w:val="en-US" w:eastAsia="en-US"/>
        </w:rPr>
        <w:t xml:space="preserve">ANZIEHEN  </w:t>
        <w:tab/>
      </w:r>
      <w:r>
        <w:rPr>
          <w:rFonts w:cs="Arial" w:ascii="Arial" w:hAnsi="Arial"/>
          <w:sz w:val="32"/>
          <w:szCs w:val="32"/>
          <w:lang w:val="en-US" w:eastAsia="en-US"/>
        </w:rPr>
        <w:t xml:space="preserve">(Trellchem VPS </w:t>
      </w:r>
      <w:r>
        <w:rPr>
          <w:rFonts w:cs="Arial" w:ascii="Arial" w:hAnsi="Arial"/>
          <w:b/>
          <w:bCs/>
          <w:sz w:val="32"/>
          <w:szCs w:val="32"/>
          <w:u w:val="single"/>
          <w:lang w:val="en-US" w:eastAsia="en-US"/>
        </w:rPr>
        <w:t>OHNE</w:t>
      </w:r>
      <w:r>
        <w:rPr>
          <w:rFonts w:cs="Arial" w:ascii="Arial" w:hAnsi="Arial"/>
          <w:sz w:val="32"/>
          <w:szCs w:val="32"/>
          <w:lang w:val="en-US" w:eastAsia="en-US"/>
        </w:rPr>
        <w:t xml:space="preserve"> Fremdbelüftu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Schutzstufe I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>VSA-Träger in das Fahrzeug mit diesem Auftrag schicken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32" w:leader="none"/>
        </w:tabs>
        <w:ind w:left="732" w:right="0" w:hanging="360"/>
        <w:rPr>
          <w:rFonts w:ascii="Arial" w:hAnsi="Arial" w:cs="Arial"/>
        </w:rPr>
      </w:pPr>
      <w:r>
        <w:rPr>
          <w:rFonts w:cs="Arial" w:ascii="Arial" w:hAnsi="Arial"/>
        </w:rPr>
        <w:t>Trainingsgewand und weiße Handschuhe anziehen (alles in derselben Kiste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32" w:leader="none"/>
        </w:tabs>
        <w:ind w:left="732" w:right="0" w:hanging="360"/>
        <w:rPr>
          <w:rFonts w:ascii="Arial" w:hAnsi="Arial" w:cs="Arial"/>
        </w:rPr>
      </w:pPr>
      <w:r>
        <w:rPr>
          <w:rFonts w:cs="Arial" w:ascii="Arial" w:hAnsi="Arial"/>
        </w:rPr>
        <w:t>Kein Helm, keine Maske, keine Stiefel anziehe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32" w:leader="none"/>
        </w:tabs>
        <w:ind w:left="732" w:righ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S-Gerät (ohne Maske) anlegen und </w:t>
      </w:r>
      <w:r>
        <w:rPr>
          <w:rFonts w:cs="Arial" w:ascii="Arial" w:hAnsi="Arial"/>
          <w:b/>
          <w:bCs/>
          <w:u w:val="single"/>
        </w:rPr>
        <w:t>aufdrehen!</w:t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>VSA auf den Trittbrettern auflegen, Unterlage auf Boden aufleg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ichtscheibe innen und AS-Maske außen mit Klarsichtmittel besprühen </w:t>
        <w:br/>
        <w:t>(jeweils 2-3 mal beim Spray pumpen, dann verwische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>Maske aufsetzen (noch nicht anschließen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>Helm aufsetzen (am besten für alle Helmfunk 70 cm, Kanal 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>Mit den Füßen in den Anzug einsteigen (zuerst mit dem rechten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>Mit rechten Arm in den Anzug schlüpf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>Bauchgurt des VSA umle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>Festlegen wer den VSA-Trupp betreut (überwacht) und dem Betreuer ein 70cm Funkgerät und eine Uhr geben.</w:t>
        <w:br/>
        <w:t>Name des Betreuers (für gesamten Trupp):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>Funkgerät einschalten + sofort Funktionsprobe (soll gleich der Betreuer machen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>Funkgerät in die Gerätetasche unter Sichtscheibe des VSA stecken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Maske anschließ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>Linke Hand und Kopf in den Anzu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ruck aufschreiben (macht der Betreuer)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880" w:leader="none"/>
        </w:tabs>
        <w:ind w:left="2880" w:right="0" w:hanging="360"/>
        <w:rPr>
          <w:rFonts w:ascii="Arial" w:hAnsi="Arial" w:cs="Arial"/>
        </w:rPr>
      </w:pPr>
      <w:r>
        <w:rPr>
          <w:rFonts w:cs="Arial" w:ascii="Arial" w:hAnsi="Arial"/>
        </w:rPr>
        <w:t>Uhrzeit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880" w:leader="none"/>
        </w:tabs>
        <w:ind w:left="2880" w:right="0" w:hanging="360"/>
        <w:rPr>
          <w:rFonts w:ascii="Arial" w:hAnsi="Arial" w:cs="Arial"/>
        </w:rPr>
      </w:pPr>
      <w:r>
        <w:rPr>
          <w:rFonts w:cs="Arial" w:ascii="Arial" w:hAnsi="Arial"/>
        </w:rPr>
        <w:t>Truppführer</w:t>
        <w:tab/>
        <w:tab/>
        <w:tab/>
        <w:tab/>
        <w:tab/>
        <w:t>Druck:</w:t>
        <w:tab/>
        <w:tab/>
        <w:t xml:space="preserve">   bar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880" w:leader="none"/>
        </w:tabs>
        <w:ind w:left="2880" w:right="0" w:hanging="360"/>
        <w:rPr>
          <w:rFonts w:ascii="Arial" w:hAnsi="Arial" w:cs="Arial"/>
        </w:rPr>
      </w:pPr>
      <w:r>
        <w:rPr>
          <w:rFonts w:cs="Arial" w:ascii="Arial" w:hAnsi="Arial"/>
        </w:rPr>
        <w:t>Truppmann1</w:t>
        <w:tab/>
        <w:tab/>
        <w:tab/>
        <w:tab/>
        <w:tab/>
        <w:t>Druck:</w:t>
        <w:tab/>
        <w:tab/>
        <w:t xml:space="preserve">   bar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880" w:leader="none"/>
        </w:tabs>
        <w:ind w:left="2880" w:right="0" w:hanging="360"/>
        <w:rPr>
          <w:rFonts w:ascii="Arial" w:hAnsi="Arial" w:cs="Arial"/>
        </w:rPr>
      </w:pPr>
      <w:r>
        <w:rPr>
          <w:rFonts w:cs="Arial" w:ascii="Arial" w:hAnsi="Arial"/>
        </w:rPr>
        <w:t>Truppmann2</w:t>
        <w:tab/>
        <w:tab/>
        <w:tab/>
        <w:tab/>
        <w:tab/>
        <w:t>Druck:</w:t>
        <w:tab/>
        <w:tab/>
        <w:t xml:space="preserve">   b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>Reißverschluss ganz schließ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>Klettverschluss über Reißverschluss schließ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>Die VSA kurz mit HD-Rohr abspritzen (schützt vor elektrostat. Aufladu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>Den Trupp losschick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</w:rPr>
        <w:t>Auf der Rückseite der Checkliste weitermachen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sz w:val="40"/>
          <w:szCs w:val="40"/>
        </w:rPr>
        <w:t>WÄHREND DEM EINSAT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GRKDT/EL:</w:t>
      </w:r>
      <w:r>
        <w:rPr>
          <w:rFonts w:cs="Arial" w:ascii="Arial" w:hAnsi="Arial"/>
          <w:i w:val="false"/>
          <w:iCs w:val="false"/>
        </w:rPr>
        <w:t xml:space="preserve"> Mind. 2 Mann mit dem Aufbau einer Deko-Stelle beauftrag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GRKDT/EL:</w:t>
      </w:r>
      <w:r>
        <w:rPr>
          <w:rFonts w:cs="Arial" w:ascii="Arial" w:hAnsi="Arial"/>
          <w:i w:val="false"/>
          <w:iCs w:val="false"/>
        </w:rPr>
        <w:t xml:space="preserve"> </w:t>
      </w:r>
      <w:r>
        <w:rPr>
          <w:rFonts w:cs="Arial" w:ascii="Arial" w:hAnsi="Arial"/>
        </w:rPr>
        <w:t xml:space="preserve">1 Mann mit Schutzbekleidung Schutzstufe II für die Deko ausrüsten lassen </w:t>
      </w:r>
      <w:r>
        <w:rPr>
          <w:rFonts w:cs="Arial" w:ascii="Arial" w:hAnsi="Arial"/>
          <w:i w:val="false"/>
          <w:iCs w:val="false"/>
        </w:rPr>
        <w:t>(mit leichtem Atemschutz)</w:t>
      </w:r>
    </w:p>
    <w:p>
      <w:pPr>
        <w:pStyle w:val="Normal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BETREUER:</w:t>
      </w:r>
      <w:r>
        <w:rPr>
          <w:rFonts w:cs="Arial" w:ascii="Arial" w:hAnsi="Arial"/>
          <w:i w:val="false"/>
          <w:iCs w:val="false"/>
        </w:rPr>
        <w:t xml:space="preserve"> Alle 5 Minuten mit Funk, Megafon oder Fahrzeug-Lautsprecher auf die restliche Einsatzzeit hinweisen („Ihr habt noch 15 Minuten!“, 10, 5)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Nach spätestens 20 Minuten Einsatz abbrechen </w:t>
        <w:br/>
        <w:t>(damit noch genug Zeit für die Deko is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</w:rPr>
        <w:t>Plane oder große Säcke (Zubehör-Kiste) für die kontaminierten Anzüge vorbereiten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40"/>
          <w:szCs w:val="40"/>
        </w:rPr>
        <w:t xml:space="preserve">NACH DEM EINSATZ </w:t>
      </w:r>
      <w:r>
        <w:rPr>
          <w:rFonts w:cs="Arial" w:ascii="Arial" w:hAnsi="Arial"/>
          <w:sz w:val="32"/>
          <w:szCs w:val="32"/>
        </w:rPr>
        <w:t>(Ablegen des Anzuges)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VSA-Träger in der Deko-Stelle mit Sprühstrahl (sehr wenig Druck) wasch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BETREUER</w:t>
      </w:r>
      <w:r>
        <w:rPr>
          <w:rFonts w:cs="Arial" w:ascii="Arial" w:hAnsi="Arial"/>
        </w:rPr>
        <w:t xml:space="preserve"> sagt dem VSA-Träger </w:t>
      </w:r>
      <w:r>
        <w:rPr>
          <w:rFonts w:cs="Arial" w:ascii="Arial" w:hAnsi="Arial"/>
          <w:b/>
          <w:bCs/>
          <w:u w:val="single"/>
        </w:rPr>
        <w:t>über Funk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was er tun muss (umdrehen, Arme heben,.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>Nicht vergessen auf: Unter den Armen + Stiefelsohlen</w:t>
      </w:r>
    </w:p>
    <w:p>
      <w:pPr>
        <w:pStyle w:val="Normal"/>
        <w:ind w:left="732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>FW-Stiefel der VSA-Träger bereithalten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VSA vorsichtig ausziehen </w:t>
      </w:r>
      <w:r>
        <w:rPr>
          <w:rFonts w:cs="Arial" w:ascii="Arial" w:hAnsi="Arial"/>
          <w:u w:val="single"/>
        </w:rPr>
        <w:t>(Betreuer liest die folgenden Punkte über Funk vor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32" w:leader="none"/>
        </w:tabs>
        <w:ind w:left="732" w:right="0" w:hanging="360"/>
        <w:rPr/>
      </w:pPr>
      <w:r>
        <w:rPr>
          <w:rFonts w:cs="Arial" w:ascii="Arial" w:hAnsi="Arial"/>
          <w:b/>
          <w:bCs/>
        </w:rPr>
        <w:t>HELFER</w:t>
      </w:r>
      <w:r>
        <w:rPr>
          <w:rFonts w:cs="Arial" w:ascii="Arial" w:hAnsi="Arial"/>
        </w:rPr>
        <w:t xml:space="preserve"> darf </w:t>
      </w:r>
      <w:r>
        <w:rPr>
          <w:rFonts w:cs="Arial" w:ascii="Arial" w:hAnsi="Arial"/>
          <w:b/>
          <w:bCs/>
        </w:rPr>
        <w:t xml:space="preserve">NIE IN </w:t>
      </w:r>
      <w:r>
        <w:rPr>
          <w:rFonts w:cs="Arial" w:ascii="Arial" w:hAnsi="Arial"/>
        </w:rPr>
        <w:t xml:space="preserve">den </w:t>
      </w:r>
      <w:r>
        <w:rPr>
          <w:rFonts w:cs="Arial" w:ascii="Arial" w:hAnsi="Arial"/>
          <w:b/>
          <w:bCs/>
        </w:rPr>
        <w:t>Anzug greifen</w:t>
      </w:r>
      <w:r>
        <w:rPr>
          <w:rFonts w:cs="Arial" w:ascii="Arial" w:hAnsi="Arial"/>
        </w:rPr>
        <w:t xml:space="preserve"> und muss darauf achten, dass nichts in den Anzug fließt. Helfer trägt Handschuhe und Visier ist geschlossen!</w:t>
        <w:br/>
        <w:t>Der VSA-</w:t>
      </w:r>
      <w:r>
        <w:rPr>
          <w:rFonts w:cs="Arial" w:ascii="Arial" w:hAnsi="Arial"/>
          <w:b/>
          <w:bCs/>
        </w:rPr>
        <w:t>TRÄG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schließt </w:t>
      </w:r>
      <w:r>
        <w:rPr>
          <w:rFonts w:cs="Arial" w:ascii="Arial" w:hAnsi="Arial"/>
          <w:b w:val="false"/>
          <w:bCs w:val="false"/>
        </w:rPr>
        <w:t>also</w:t>
      </w:r>
      <w:r>
        <w:rPr>
          <w:rFonts w:cs="Arial" w:ascii="Arial" w:hAnsi="Arial"/>
          <w:b/>
          <w:bCs/>
        </w:rPr>
        <w:t xml:space="preserve"> ALLES selbst ab!</w:t>
      </w:r>
    </w:p>
    <w:p>
      <w:pPr>
        <w:pStyle w:val="Normal"/>
        <w:tabs>
          <w:tab w:val="clear" w:pos="708"/>
          <w:tab w:val="left" w:pos="2172" w:leader="none"/>
        </w:tabs>
        <w:ind w:left="732" w:right="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32" w:leader="none"/>
        </w:tabs>
        <w:ind w:left="732" w:right="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ÄGER:</w:t>
      </w:r>
      <w:r>
        <w:rPr>
          <w:rFonts w:cs="Arial" w:ascii="Arial" w:hAnsi="Arial"/>
        </w:rPr>
        <w:t xml:space="preserve"> zieht beide Arme aus den Ärmeln zu sich nach Inne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32" w:leader="none"/>
        </w:tabs>
        <w:ind w:left="732" w:right="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ELFER:</w:t>
      </w:r>
      <w:r>
        <w:rPr>
          <w:rFonts w:cs="Arial" w:ascii="Arial" w:hAnsi="Arial"/>
        </w:rPr>
        <w:t xml:space="preserve"> Reißverschluss öffnen und ab jetzt VSA von außen halte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32" w:leader="none"/>
        </w:tabs>
        <w:ind w:left="732" w:right="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ÄGER:</w:t>
      </w:r>
      <w:r>
        <w:rPr>
          <w:rFonts w:cs="Arial" w:ascii="Arial" w:hAnsi="Arial"/>
        </w:rPr>
        <w:t xml:space="preserve"> Lungenautomat von Maske abschließen und in Tragegurt des AS-Gerät sicher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32" w:leader="none"/>
        </w:tabs>
        <w:ind w:left="732" w:right="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ÄGER:</w:t>
      </w:r>
      <w:r>
        <w:rPr>
          <w:rFonts w:cs="Arial" w:ascii="Arial" w:hAnsi="Arial"/>
        </w:rPr>
        <w:t xml:space="preserve"> Flaschen zudrehen und Druck über Lungenautomat ablasse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32" w:leader="none"/>
        </w:tabs>
        <w:ind w:left="732" w:right="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ÄGER:</w:t>
      </w:r>
      <w:r>
        <w:rPr>
          <w:rFonts w:cs="Arial" w:ascii="Arial" w:hAnsi="Arial"/>
        </w:rPr>
        <w:t xml:space="preserve"> Bauchgurt des VSA öffne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32" w:leader="none"/>
        </w:tabs>
        <w:ind w:left="732" w:right="0" w:hanging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RÄGER:</w:t>
      </w:r>
      <w:r>
        <w:rPr>
          <w:rFonts w:cs="Arial" w:ascii="Arial" w:hAnsi="Arial"/>
        </w:rPr>
        <w:t xml:space="preserve"> ev. Funkgerät an den Gurten des AS-Geräts befestige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32" w:leader="none"/>
        </w:tabs>
        <w:ind w:left="732" w:right="0" w:hanging="360"/>
        <w:rPr>
          <w:rFonts w:ascii="Arial" w:hAnsi="Arial" w:cs="Arial"/>
        </w:rPr>
      </w:pPr>
      <w:r>
        <w:rPr>
          <w:rFonts w:cs="Arial" w:ascii="Arial" w:hAnsi="Arial"/>
        </w:rPr>
        <w:t>gemeinsam: Anzug ganz auszie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>Anzug-Träger mit dem AS-Gerät in das Fahrzeug umziehen und trinken schicken.</w:t>
        <w:br/>
        <w:t>erst im Fzg. AS-Gerät ablegen (damit der Körper langsam wieder runter kommt)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>Alles was mit dem Stoff in Berührung kam (Geräte, Leitern, Schläuche,..) ebenfalls absprühen und in die Säcke verpacken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>Den Mann im Schutzstufe II Anzug absprühen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>Alles in Säcke verpacken und abtransportieren (Anhänger oder auf Ladefläche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rstellt von: Daniel Reischl</w:t>
      <w:tab/>
      <w:t>FF Micheldorf</w:t>
      <w:tab/>
      <w:t>Stand: Mai 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AT" w:eastAsia="zxx" w:bidi="ar-SA"/>
    </w:rPr>
  </w:style>
  <w:style w:type="character" w:styleId="WW8Num1z0">
    <w:name w:val="WW8Num1z0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Aufzhlungszeichen">
    <w:name w:val="Aufzählungszeichen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3:53:00Z</dcterms:created>
  <dc:creator>Hannes Steiner</dc:creator>
  <dc:description/>
  <dc:language>en-US</dc:language>
  <cp:lastModifiedBy>reischld</cp:lastModifiedBy>
  <cp:lastPrinted>2005-05-06T12:53:00Z</cp:lastPrinted>
  <dcterms:modified xsi:type="dcterms:W3CDTF">2005-05-09T08:23:00Z</dcterms:modified>
  <cp:revision>16</cp:revision>
  <dc:subject/>
  <dc:title>Checkliste für VSA-Einsätze</dc:title>
</cp:coreProperties>
</file>