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  <w:lang w:val="en-US" w:eastAsia="en-US"/>
        </w:rPr>
        <w:t xml:space="preserve">ANZIEHEN  </w:t>
        <w:tab/>
        <w:tab/>
      </w:r>
      <w:r>
        <w:rPr>
          <w:rFonts w:cs="Arial" w:ascii="Arial" w:hAnsi="Arial"/>
          <w:sz w:val="32"/>
          <w:szCs w:val="32"/>
          <w:lang w:val="en-US" w:eastAsia="en-US"/>
        </w:rPr>
        <w:t>(Trellchem VPS mit Fremdbelüf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Schutzstufe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VSA-Träger in das Fahrzeug mit diesem Auftrag schicke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</w:rPr>
      </w:pPr>
      <w:r>
        <w:rPr>
          <w:rFonts w:cs="Arial" w:ascii="Arial" w:hAnsi="Arial"/>
        </w:rPr>
        <w:t>Trainingsgewand und weiße Handschuhe anziehen (alles in derselben Kiste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</w:rPr>
      </w:pPr>
      <w:r>
        <w:rPr>
          <w:rFonts w:cs="Arial" w:ascii="Arial" w:hAnsi="Arial"/>
        </w:rPr>
        <w:t>Kein Helm, keine Maske, keine Stiefel anzieh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S-Gerät (ohne Maske) anlegen und </w:t>
      </w:r>
      <w:r>
        <w:rPr>
          <w:rFonts w:cs="Arial" w:ascii="Arial" w:hAnsi="Arial"/>
          <w:b/>
          <w:bCs/>
          <w:u w:val="single"/>
        </w:rPr>
        <w:t>noch nicht aufdrehen!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VSA auf den Trittbrettern auflegen, Unterlage auf Boden aufle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ichtscheibe innen </w:t>
      </w:r>
      <w:r>
        <w:rPr>
          <w:rFonts w:cs="Arial" w:ascii="Arial" w:hAnsi="Arial"/>
          <w:b/>
          <w:bCs/>
          <w:u w:val="single"/>
        </w:rPr>
        <w:t>und</w:t>
      </w:r>
      <w:r>
        <w:rPr>
          <w:rFonts w:cs="Arial" w:ascii="Arial" w:hAnsi="Arial"/>
          <w:b/>
          <w:bCs/>
          <w:u w:val="none"/>
        </w:rPr>
        <w:t xml:space="preserve"> </w:t>
      </w:r>
      <w:r>
        <w:rPr>
          <w:rFonts w:cs="Arial" w:ascii="Arial" w:hAnsi="Arial"/>
        </w:rPr>
        <w:t xml:space="preserve">AS-Maske außen mit Klarsichtmittel besprühen </w:t>
        <w:br/>
        <w:t>(jeweils 2-3 mal beim Spray pumpen, dann verwisch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Maske aufsetzen (noch nicht anschließ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Helm aufsetzen (am besten für alle Helmfunk 70 cm, Kanal 1)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Mit den Füßen in den Anzug einsteigen (zuerst mit dem recht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ungenautomat </w:t>
      </w:r>
      <w:r>
        <w:rPr>
          <w:rFonts w:cs="Arial" w:ascii="Arial" w:hAnsi="Arial"/>
          <w:b/>
          <w:bCs/>
          <w:u w:val="single"/>
        </w:rPr>
        <w:t>AB</w:t>
      </w:r>
      <w:r>
        <w:rPr>
          <w:rFonts w:cs="Arial" w:ascii="Arial" w:hAnsi="Arial"/>
        </w:rPr>
        <w:t>kuppeln und an Steuergerät (im VSA) anschließ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Mit rechten Arm in den Anzug schlüpf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AS-Gerät (</w:t>
      </w:r>
      <w:r>
        <w:rPr>
          <w:rFonts w:cs="Arial" w:ascii="Arial" w:hAnsi="Arial"/>
          <w:b/>
          <w:bCs/>
          <w:u w:val="single"/>
        </w:rPr>
        <w:t>noch nicht aufdrehen!</w:t>
      </w:r>
      <w:r>
        <w:rPr>
          <w:rFonts w:cs="Arial" w:ascii="Arial" w:hAnsi="Arial"/>
        </w:rPr>
        <w:t>) an Steuergerät im VSA anschließ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Bauchgurt des VSA uml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Festlegen wer den VSA-Trupp betreut (überwacht) und dem Betreuer ein 70cm Funkgerät und eine Uhr geben.</w:t>
        <w:br/>
        <w:t>Name des Betreuers (für gesamten Trupp):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Funkgerät einschalten + sofort Funktionsprobe (macht der Betreu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Funkgerät in die Gerätetasche unter Sichtscheibe des VSA steck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laschen des </w:t>
      </w:r>
      <w:r>
        <w:rPr>
          <w:rFonts w:cs="Arial" w:ascii="Arial" w:hAnsi="Arial"/>
          <w:b/>
          <w:bCs/>
          <w:u w:val="single"/>
        </w:rPr>
        <w:t>AS-Gerät aufdrehen + Maske anschließen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Linke Hand und Kopf in den Anz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Druck aufschreiben (macht der Betreuer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80" w:leader="none"/>
        </w:tabs>
        <w:ind w:left="2880" w:right="0" w:hanging="360"/>
        <w:rPr>
          <w:rFonts w:ascii="Arial" w:hAnsi="Arial" w:cs="Arial"/>
        </w:rPr>
      </w:pPr>
      <w:r>
        <w:rPr>
          <w:rFonts w:cs="Arial" w:ascii="Arial" w:hAnsi="Arial"/>
        </w:rPr>
        <w:t>Uhrzeit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80" w:leader="none"/>
        </w:tabs>
        <w:ind w:left="2880" w:right="0" w:hanging="360"/>
        <w:rPr>
          <w:rFonts w:ascii="Arial" w:hAnsi="Arial" w:cs="Arial"/>
        </w:rPr>
      </w:pPr>
      <w:r>
        <w:rPr>
          <w:rFonts w:cs="Arial" w:ascii="Arial" w:hAnsi="Arial"/>
        </w:rPr>
        <w:t>Truppführer</w:t>
        <w:tab/>
        <w:tab/>
        <w:tab/>
        <w:tab/>
        <w:tab/>
        <w:t>Druck:</w:t>
        <w:tab/>
        <w:tab/>
        <w:t xml:space="preserve">   bar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80" w:leader="none"/>
        </w:tabs>
        <w:ind w:left="2880" w:right="0" w:hanging="360"/>
        <w:rPr>
          <w:rFonts w:ascii="Arial" w:hAnsi="Arial" w:cs="Arial"/>
        </w:rPr>
      </w:pPr>
      <w:r>
        <w:rPr>
          <w:rFonts w:cs="Arial" w:ascii="Arial" w:hAnsi="Arial"/>
        </w:rPr>
        <w:t>Truppmann1</w:t>
        <w:tab/>
        <w:tab/>
        <w:tab/>
        <w:tab/>
        <w:tab/>
        <w:t>Druck:</w:t>
        <w:tab/>
        <w:tab/>
        <w:t xml:space="preserve">   bar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80" w:leader="none"/>
        </w:tabs>
        <w:ind w:left="2880" w:right="0" w:hanging="360"/>
        <w:rPr>
          <w:rFonts w:ascii="Arial" w:hAnsi="Arial" w:cs="Arial"/>
        </w:rPr>
      </w:pPr>
      <w:r>
        <w:rPr>
          <w:rFonts w:cs="Arial" w:ascii="Arial" w:hAnsi="Arial"/>
        </w:rPr>
        <w:t>Truppmann2</w:t>
        <w:tab/>
        <w:tab/>
        <w:tab/>
        <w:tab/>
        <w:tab/>
        <w:t>Druck:</w:t>
        <w:tab/>
        <w:tab/>
        <w:t xml:space="preserve">   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Reißverschluss ganz schließ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Klettverschluss über Reißverschluss schlie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Die VSA kurz mit HD-Rohr abspritzen (schützt vor elektrostat. Auflad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Den Trupp losschic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>Auf der Rückseite der Checkliste weitermachen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sz w:val="40"/>
          <w:szCs w:val="40"/>
        </w:rPr>
        <w:t>WÄHREND DEM EINSAT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GRKDT/EL:</w:t>
      </w:r>
      <w:r>
        <w:rPr>
          <w:rFonts w:cs="Arial" w:ascii="Arial" w:hAnsi="Arial"/>
          <w:i w:val="false"/>
          <w:iCs w:val="false"/>
        </w:rPr>
        <w:t xml:space="preserve"> Mind. 2 Mann mit dem Aufbau einer Deko-Stelle beauftra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GRKDT/EL: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</w:rPr>
        <w:t xml:space="preserve">1 Mann mit Schutzbekleidung Schutzstufe II für die Deko ausrüsten lassen </w:t>
      </w:r>
      <w:r>
        <w:rPr>
          <w:rFonts w:cs="Arial" w:ascii="Arial" w:hAnsi="Arial"/>
          <w:i w:val="false"/>
          <w:iCs w:val="false"/>
        </w:rPr>
        <w:t>(mit leichtem Atemschutz)</w:t>
      </w:r>
    </w:p>
    <w:p>
      <w:pPr>
        <w:pStyle w:val="Normal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BETREUER:</w:t>
      </w:r>
      <w:r>
        <w:rPr>
          <w:rFonts w:cs="Arial" w:ascii="Arial" w:hAnsi="Arial"/>
          <w:i w:val="false"/>
          <w:iCs w:val="false"/>
        </w:rPr>
        <w:t xml:space="preserve"> Alle 5 Minuten mit Funk, Megafon oder Fahrzeug-Lautsprecher auf die restliche Einsatzzeit hinweisen („Ihr habt noch 15 Minuten!“, 10, 5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</w:rPr>
        <w:t>ev. Fremdversorgung bei den VSA von außen anschließen (ASF Kirchdorf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hne Fremdversorgung: Nach spätestens 20 Minuten Einsatz abbrechen </w:t>
        <w:br/>
        <w:t>(damit noch genug Zeit für die Deko i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Plane oder große Säcke (Zubehör-Kiste) für die kontaminierten Anzüge vorbereit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 xml:space="preserve">NACH DEM EINSATZ </w:t>
      </w:r>
      <w:r>
        <w:rPr>
          <w:rFonts w:cs="Arial" w:ascii="Arial" w:hAnsi="Arial"/>
          <w:sz w:val="32"/>
          <w:szCs w:val="32"/>
        </w:rPr>
        <w:t>(Ablegen des Anzug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ev. Fremdversorgung von außen an VSA anschließen (ASF bzw. AS-Geräte mit Verlängerungsschlauch aus Zubehör-Kiste)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SA-Träger in der Deko-Stelle mit Sprühstrahl (sehr wenig Druck) wasch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TREUER</w:t>
      </w:r>
      <w:r>
        <w:rPr>
          <w:rFonts w:cs="Arial" w:ascii="Arial" w:hAnsi="Arial"/>
        </w:rPr>
        <w:t xml:space="preserve"> sagt dem VSA-Träger </w:t>
      </w:r>
      <w:r>
        <w:rPr>
          <w:rFonts w:cs="Arial" w:ascii="Arial" w:hAnsi="Arial"/>
          <w:b/>
          <w:bCs/>
          <w:u w:val="single"/>
        </w:rPr>
        <w:t>über Funk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was er tun muss (umdrehen, Arme heben,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Nicht vergessen auf: Unter den Armen + Stiefelsohlen</w:t>
      </w:r>
    </w:p>
    <w:p>
      <w:pPr>
        <w:pStyle w:val="Normal"/>
        <w:ind w:left="73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FW-Stiefel der VSA-Träger bereithal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SA vorsichtig ausziehen </w:t>
      </w:r>
      <w:r>
        <w:rPr>
          <w:rFonts w:cs="Arial" w:ascii="Arial" w:hAnsi="Arial"/>
          <w:u w:val="single"/>
        </w:rPr>
        <w:t>(Betreuer liest die folgenden Punkte über Funk vor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LFER</w:t>
      </w:r>
      <w:r>
        <w:rPr>
          <w:rFonts w:cs="Arial" w:ascii="Arial" w:hAnsi="Arial"/>
        </w:rPr>
        <w:t xml:space="preserve"> darf </w:t>
      </w:r>
      <w:r>
        <w:rPr>
          <w:rFonts w:cs="Arial" w:ascii="Arial" w:hAnsi="Arial"/>
          <w:b/>
          <w:bCs/>
        </w:rPr>
        <w:t xml:space="preserve">NIE IN </w:t>
      </w:r>
      <w:r>
        <w:rPr>
          <w:rFonts w:cs="Arial" w:ascii="Arial" w:hAnsi="Arial"/>
        </w:rPr>
        <w:t xml:space="preserve">den </w:t>
      </w:r>
      <w:r>
        <w:rPr>
          <w:rFonts w:cs="Arial" w:ascii="Arial" w:hAnsi="Arial"/>
          <w:b/>
          <w:bCs/>
        </w:rPr>
        <w:t>Anzug greifen</w:t>
      </w:r>
      <w:r>
        <w:rPr>
          <w:rFonts w:cs="Arial" w:ascii="Arial" w:hAnsi="Arial"/>
        </w:rPr>
        <w:t xml:space="preserve"> und muss darauf achten, dass nichts in den Anzug fließt. Helfer trägt Handschuhe und Visier ist geschlossen!</w:t>
        <w:br/>
        <w:t>Der VSA-</w:t>
      </w:r>
      <w:r>
        <w:rPr>
          <w:rFonts w:cs="Arial" w:ascii="Arial" w:hAnsi="Arial"/>
          <w:b/>
          <w:bCs/>
        </w:rPr>
        <w:t>TRÄG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chließt </w:t>
      </w:r>
      <w:r>
        <w:rPr>
          <w:rFonts w:cs="Arial" w:ascii="Arial" w:hAnsi="Arial"/>
          <w:b w:val="false"/>
          <w:bCs w:val="false"/>
        </w:rPr>
        <w:t>also</w:t>
      </w:r>
      <w:r>
        <w:rPr>
          <w:rFonts w:cs="Arial" w:ascii="Arial" w:hAnsi="Arial"/>
          <w:b/>
          <w:bCs/>
        </w:rPr>
        <w:t xml:space="preserve"> ALLES selbst ab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zieht beide Arme aus den Ärmeln zu sich nach Inn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LFER:</w:t>
      </w:r>
      <w:r>
        <w:rPr>
          <w:rFonts w:cs="Arial" w:ascii="Arial" w:hAnsi="Arial"/>
        </w:rPr>
        <w:t xml:space="preserve"> Reißverschluss öffnen und ab jetzt VSA von außen halt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Lungenautomat von Maske abschließen und in Tragegurt des AS-Gerät sicher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Flaschen zudrehen und Druck über Lungenautomat ablass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Lungenautomat von Steuergerät abschließen und im Tragegurt des AS-Geräts sicher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08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AS-Gerät von Steuergerät abschließen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Bauchgurt öffn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RÄGER:</w:t>
      </w:r>
      <w:r>
        <w:rPr>
          <w:rFonts w:cs="Arial" w:ascii="Arial" w:hAnsi="Arial"/>
        </w:rPr>
        <w:t xml:space="preserve"> ev. Funkgerät an den Gurten des AS-Geräts befestig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2" w:leader="none"/>
        </w:tabs>
        <w:ind w:left="732" w:right="0" w:hanging="360"/>
        <w:rPr>
          <w:rFonts w:ascii="Arial" w:hAnsi="Arial" w:cs="Arial"/>
        </w:rPr>
      </w:pPr>
      <w:r>
        <w:rPr>
          <w:rFonts w:cs="Arial" w:ascii="Arial" w:hAnsi="Arial"/>
        </w:rPr>
        <w:t>gemeinsam: Anzug ganz auszie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nzug-Träger mit dem AS-Gerät in das Fahrzeug umziehen und </w:t>
      </w:r>
      <w:r>
        <w:rPr>
          <w:rFonts w:cs="Arial" w:ascii="Arial" w:hAnsi="Arial"/>
          <w:u w:val="single"/>
        </w:rPr>
        <w:t>trinken</w:t>
      </w:r>
      <w:r>
        <w:rPr>
          <w:rFonts w:cs="Arial" w:ascii="Arial" w:hAnsi="Arial"/>
        </w:rPr>
        <w:t xml:space="preserve"> schicken.</w:t>
        <w:br/>
        <w:t>Erst im Fzg. AS-Gerät ablegen (damit der Körper langsam wieder runter kommt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Alles was mit dem Stoff in Berührung kam (Geräte, Leitern, Schläuche,..) ebenfalls absprühen und in die Säcke verpacken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Den Mann im Schutzstufe II Anzug absprüh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Alles in Säcke verpacken und abtransportieren (Anhänger oder auf Ladefläche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rstellt von: Daniel Reischl</w:t>
      <w:tab/>
      <w:t>FF Micheldorf</w:t>
      <w:tab/>
      <w:t>Stand: Mai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xx" w:bidi="ar-SA"/>
    </w:rPr>
  </w:style>
  <w:style w:type="character" w:styleId="WW8Num1z0">
    <w:name w:val="WW8Num1z0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53:00Z</dcterms:created>
  <dc:creator>Hannes Steiner</dc:creator>
  <dc:description/>
  <dc:language>en-US</dc:language>
  <cp:lastModifiedBy>reischld</cp:lastModifiedBy>
  <cp:lastPrinted>2005-05-06T12:53:00Z</cp:lastPrinted>
  <dcterms:modified xsi:type="dcterms:W3CDTF">2005-05-09T08:23:00Z</dcterms:modified>
  <cp:revision>16</cp:revision>
  <dc:subject/>
  <dc:title>Checkliste für VSA-Einsätze</dc:title>
</cp:coreProperties>
</file>